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/>
          <w:bCs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7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rganizacje między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dział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osunki międzynarod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rok studiów, III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Mol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Beata Molo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olor w:val="FF0000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e specyfiką organizacji międzynarodowych jako podmiotów stosunków międzynarod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rezentowanie genezy i rozwoju organizacji międzynarod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Omówienie pojęcia, klasyfikacji i funkcji organizacji międzynarod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problematyki podstaw prawnych odnoszących się do tworzenia oraz funkcjonowania organizacji międzynarod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Omówienie genezy, celów i zadań, struktury organizacyjnej oraz sposobów funkcjonowania wybranych międzynarodowych organizacji rządowych i pozarządow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wiedzę o specyfice organizacji międzynarodowych jako podmiotach stosunków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wiedzę o istocie, genezie i rozwoju historycznym organizacji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klasyfikacje i funkcje organizacji międzynarodowych oraz podstawy prawne odnoszące się do tworzenia i funkcjonowania organizacji międzynarodowych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5, 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wiedzę o wybranych międzynarodowych organizacjach rządowych i pozarządowych, ich roli w stosunkach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K_W02, 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5, 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charakteryzować organizacje międzynarodowe jako podmioty stosunków międzynaro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1, K_U02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ukazać istotę, genezę i ewolucję oraz klasyfikacje i funkcje organizacji międzynarodowych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1, K_U02 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analizować podstawy prawne odnoszące się do tworzenia i funkcjonowania organizacji międzynarodowych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ocenić efektywność wybranych międzynarodowych organizacji rządowych i pozarząd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U1, K_U02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</w:rPr>
              <w:t>K_U04, 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, konwersatoriów, laboratoriów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  <w:t>I. Organizacja międzynarodowa jako podmiot stosunków międzynarodowych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Geneza i rozwój organizacji międzynarodowych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2. Pojęcie i klasyfikacje organizacji międzynarodowych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Funkcje organizacji międzynarodowej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4. Podstawy funkcjonowania, umowa założycielska i statut organizacji międzynarodowych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5. Członkostwo w organizacji międzynarodowej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6. Struktura organizacji międzynarodowych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. Procedury decyzyjne w organizacjach międzynarod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. Wybrane międzynarodowe organizacje rząd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/>
                <w:color w:val="000000"/>
              </w:rPr>
              <w:t xml:space="preserve">III. Wybrane międzynarodowe organizacje pozarządow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0"/>
          <w:szCs w:val="20"/>
        </w:rPr>
        <w:t>Ćwiczenia: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analiza tekstów, analiza przypadków, dyskusja, gra dydaktyczn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Cs w:val="24"/>
              </w:rPr>
              <w:t>Ek_ 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arunkiem zaliczenia przedmiotu jest uzyskanie pozytywnej oceny z zaliczenia pisemnego w formie testu wielokrotnego wyboru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Test wielokrotnego wyboru: 20 pytań, 2 lub 3 odpowiedzi (spośród 3 odpowiedzi ogółem) mogą być prawidłowe, każda pełna prawidłowa odpowiedź na pytanie to 2 p., brak pełnej prawidłowej odpowiedzi na pytanie to  0 p.  Maksymalnie można uzyskać 40 p., ocena pozytywna od 20 p. Czas na rozwiązanie testu: 20 minu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unktacj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5,0 – 37-40 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,5 – 33-36 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4,0 – 29-32 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,5 – 25-28 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3,0 – 20-24 p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y zaliczeniu przedmiotu będzie brana pod uwagę obecność i aktywność na zajęciach ze szczególnym uwzględnieniem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iomu przygotowania merytory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nie dotyczy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arta Narodów Zjednoczonych z 1945 r. wraz ze Statutem MTS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usztykiewicz A., Miedzińska M., „Organizacje międzynarodowe. Rola, znaczenie, funkcjonowanie”, Warszawa 2018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uźniak B., Marcinko M., Ingelevic-Citak M., „Organizacje międzynarodowe”, Warszawa 2017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orbel" w:ascii="Corbel" w:hAnsi="Corbel"/>
                <w:sz w:val="22"/>
                <w:szCs w:val="22"/>
              </w:rPr>
              <w:t>Pietraś M., Wojtaszczyk K. (red.), „Rola ONZ w kształtowaniu ładu międzynarodowego”, Warszawa 2017.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asilkowski A., Menkes J., „Organizacje międzynarodowe. Prawo instytucjonalne”, Warszawa 2017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Łoś-Nowak T. (red.), „Organizacje w stosunkach międzynarodowych. Istota, mechanizm działania”, Wrocław 2009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5:27:00Z</dcterms:created>
  <dc:creator>User</dc:creator>
  <dc:description/>
  <cp:keywords/>
  <dc:language>en-US</dc:language>
  <cp:lastModifiedBy>Przemysław Maj</cp:lastModifiedBy>
  <cp:lastPrinted>2019-02-06T14:12:00Z</cp:lastPrinted>
  <dcterms:modified xsi:type="dcterms:W3CDTF">2025-11-14T21:29:00Z</dcterms:modified>
  <cp:revision>126</cp:revision>
  <dc:subject/>
  <dc:title/>
</cp:coreProperties>
</file>